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ascii="仿宋_GB2312;仿宋" w:hAnsi="仿宋_GB2312;仿宋" w:eastAsia="仿宋_GB2312;仿宋"/>
          <w:b/>
          <w:sz w:val="52"/>
          <w:szCs w:val="52"/>
        </w:rPr>
        <w:t>蚌　埠　医　学　院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kern w:val="0"/>
          <w:sz w:val="52"/>
          <w:szCs w:val="52"/>
        </w:rPr>
        <w:t>公共卫生硕士专业学位研究生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kern w:val="0"/>
          <w:sz w:val="52"/>
          <w:szCs w:val="52"/>
        </w:rPr>
        <w:t>中 期 考 核 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681"/>
      </w:tblGrid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  <w:lang w:eastAsia="zh-CN"/>
              </w:rPr>
              <w:t>公共卫生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所在学院（医院）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  <w:lang w:eastAsia="zh-CN"/>
              </w:rPr>
              <w:t>公共卫生学院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表 说 明</w:t>
      </w:r>
    </w:p>
    <w:p>
      <w:pPr>
        <w:pStyle w:val="Normal"/>
        <w:rPr>
          <w:rFonts w:ascii="黑体" w:hAnsi="黑体" w:eastAsia="黑体"/>
          <w:b/>
          <w:b/>
          <w:sz w:val="28"/>
          <w:szCs w:val="36"/>
        </w:rPr>
      </w:pPr>
      <w:r>
        <w:rPr>
          <w:rFonts w:eastAsia="黑体" w:ascii="黑体" w:hAnsi="黑体"/>
          <w:b/>
          <w:sz w:val="28"/>
          <w:szCs w:val="36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一、所有栏目须填写清楚，不留空白，所有审核意见须填写具体、有针对性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二、签名必须由相应责任人填写，不得打印代替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三、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填写一式两份，分别由所属系部和研究生院备案。</w:t>
      </w:r>
    </w:p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一般情况</w:t>
      </w:r>
    </w:p>
    <w:tbl>
      <w:tblPr>
        <w:tblW w:w="8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1260"/>
        <w:gridCol w:w="1365"/>
        <w:gridCol w:w="1230"/>
        <w:gridCol w:w="2465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学位论文题目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spacing w:lineRule="auto" w:line="360" w:before="0" w:after="156"/>
        <w:ind w:left="210" w:hanging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学习及教学实践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：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学年课程学习、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年专业课、专业英语学习考核等的完成情况，专业教学能力训练完成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研究生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　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个人小结</w:t>
      </w:r>
    </w:p>
    <w:tbl>
      <w:tblPr>
        <w:tblW w:w="8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639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政治思想、组织纪律、学习态度、科研能力、协作精神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                                           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专业实践及科研工作情况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097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专业实践包括社会实践科室轮转、实习的具体内容、掌握的具体技术、处置的具体案例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情况包括学位论文研究工作进展情况（与原开题报告比较是否有所变化，如果改变，说明原因），已取得的阶段性成果、存在的问题、下一步工作计划与研究内容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90" w:hanging="0"/>
              <w:rPr/>
            </w:pPr>
            <w:r>
              <w:rPr>
                <w:sz w:val="24"/>
              </w:rPr>
              <w:t>研究生签名</w:t>
            </w:r>
            <w:r>
              <w:rPr/>
              <w:t>：</w:t>
            </w:r>
          </w:p>
          <w:p>
            <w:pPr>
              <w:pStyle w:val="Normal"/>
              <w:ind w:left="60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五、专家考核小组意见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74"/>
        <w:gridCol w:w="525"/>
        <w:gridCol w:w="3842"/>
      </w:tblGrid>
      <w:tr>
        <w:trPr>
          <w:trHeight w:val="454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核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内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家在研究生自我考核的基础上就以下几个方面给予评价）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实践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一步科研工作计划和研究内容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实践技能掌握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头报告的表达能力，回答问题情况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态度，科研项目完成情况（有无偏差，进展是否顺利，阶段性成果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</w:t>
            </w:r>
            <w:r>
              <w:rPr>
                <w:rFonts w:ascii="宋体" w:hAnsi="宋体" w:cs="宋体"/>
                <w:color w:val="000000"/>
                <w:sz w:val="24"/>
              </w:rPr>
              <w:t>存在的主要问题和改进建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意见（</w:t>
            </w:r>
            <w:r>
              <w:rPr>
                <w:rFonts w:ascii="宋体" w:hAnsi="宋体" w:cs="宋体"/>
                <w:b/>
                <w:sz w:val="24"/>
              </w:rPr>
              <w:t>此部分是专家们在听取研究生汇报后结合上述书面材料，给出的最终评价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小组专家签名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长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员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六、考核领导小组的综合评价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956" w:hRule="atLeast"/>
          <w:cantSplit w:val="true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（请在相应的等级前面的方框内划“√”）：（</w:t>
            </w:r>
            <w:r>
              <w:rPr>
                <w:rFonts w:ascii="宋体" w:hAnsi="宋体" w:cs="宋体"/>
                <w:b/>
                <w:sz w:val="24"/>
              </w:rPr>
              <w:t>包括思想政治表现考核、学习成绩考核、科研能力考核三个方面综合评价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良好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3044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科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456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医院）意见：</w:t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left="6345" w:hanging="36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TextBody"/>
        <w:spacing w:lineRule="auto" w:line="360"/>
        <w:jc w:val="center"/>
        <w:rPr>
          <w:rFonts w:eastAsia="黑体"/>
          <w:b/>
          <w:b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蚌埠医学院公共卫生硕士研究生中期考核评分表（专业学位）</w:t>
      </w:r>
    </w:p>
    <w:p>
      <w:pPr>
        <w:pStyle w:val="TextBody"/>
        <w:spacing w:lineRule="auto" w:line="360"/>
        <w:rPr/>
      </w:pPr>
      <w:r>
        <w:rPr/>
        <w:t>姓名：</w:t>
      </w:r>
      <w:r>
        <w:rPr>
          <w:rFonts w:eastAsia="Times New Roman"/>
        </w:rPr>
        <w:t xml:space="preserve">             </w:t>
      </w:r>
      <w:r>
        <w:rPr/>
        <w:t>学号：</w:t>
      </w:r>
      <w:r>
        <w:rPr>
          <w:rFonts w:eastAsia="Times New Roman"/>
        </w:rPr>
        <w:t xml:space="preserve">    </w:t>
      </w:r>
      <w:r>
        <w:rPr/>
        <w:t>　　</w:t>
      </w:r>
      <w:r>
        <w:rPr>
          <w:rFonts w:eastAsia="Times New Roman"/>
        </w:rPr>
        <w:t xml:space="preserve">       </w:t>
      </w:r>
      <w:r>
        <w:rPr/>
        <w:t>　专业：</w:t>
      </w:r>
      <w:r>
        <w:rPr>
          <w:rFonts w:eastAsia="Times New Roman"/>
        </w:rPr>
        <w:t xml:space="preserve">           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69"/>
        <w:gridCol w:w="4860"/>
        <w:gridCol w:w="1169"/>
      </w:tblGrid>
      <w:tr>
        <w:trPr>
          <w:trHeight w:val="61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议项目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权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实践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科考核、专业实践导师评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能掌握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现场处置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具体技能掌握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是否认真、严谨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项目进展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计划执行有无偏差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进展是否顺利；有无阶段性成果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存在的主要问题及解决措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分析是否合理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解决措施是否恰当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一步科研工作计划和研究内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工作计划和研究内容安排是否合理、可行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下一步研究工作，能否完成高质量的论文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报告的表达能力，回答问题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是否清楚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条理是否清晰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维是否敏捷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专家签名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0"/>
        </w:rPr>
      </w:pPr>
      <w:r>
        <w:rPr>
          <w:rFonts w:eastAsia="黑体" w:cs="黑体" w:ascii="黑体" w:hAnsi="黑体"/>
        </w:rPr>
        <w:t xml:space="preserve">  </w:t>
      </w: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蚌埠医学院公共卫生硕士研究生政治思想品德中期考核评分表</w:t>
      </w:r>
    </w:p>
    <w:tbl>
      <w:tblPr>
        <w:tblW w:w="958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96"/>
        <w:gridCol w:w="1080"/>
      </w:tblGrid>
      <w:tr>
        <w:trPr>
          <w:trHeight w:val="621" w:hRule="atLeast"/>
        </w:trPr>
        <w:tc>
          <w:tcPr>
            <w:tcW w:w="9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专业：</w:t>
            </w:r>
          </w:p>
        </w:tc>
      </w:tr>
      <w:tr>
        <w:trPr>
          <w:trHeight w:val="6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项　目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得　分</w:t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态度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坚持党的基本路线，热爱祖国，有志于献身祖国的医药卫生事业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实事求是，谦虚谨慎，文明礼貌，遵守社会公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在以上各方面具有良好的修养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严谨的科学作风，恪守医疗道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以上各点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尚可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弄虚作假，言行有悖于职业道德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刻苦钻研，事业心强，具有开拓创新精神，教学（临床实践）工作认真负责（</w:t>
            </w:r>
            <w:r>
              <w:rPr/>
              <w:t>15</w:t>
            </w:r>
            <w:r>
              <w:rPr/>
              <w:t>分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习不够刻苦，教学工作不认真，责任心差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遵守法纪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遵守党纪国法和各项规章制度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偶有违纪现象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明知故犯，违反党纪国法及规章制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团结协作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团结协作精神，能正确处理各方面关系，积极参加集体活动、有强烈的集体荣誉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团结协作精神较强，能较好地处理各方面关系，能参加集体活动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协同工作，但集体荣誉感不强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协作精神差，人际关系不融洽，关心集体不够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</w:rPr>
            </w:pPr>
            <w:r>
              <w:rPr>
                <w:spacing w:val="-20"/>
                <w:kern w:val="0"/>
                <w:szCs w:val="21"/>
              </w:rPr>
              <w:t>考核专家签名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8321040</wp:posOffset>
                </wp:positionV>
                <wp:extent cx="5334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655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06:00Z</dcterms:created>
  <dc:creator>wxs</dc:creator>
  <dc:description/>
  <dc:language>en-US</dc:language>
  <cp:lastModifiedBy>研究生院马莹晔</cp:lastModifiedBy>
  <cp:lastPrinted>2012-11-09T09:08:00Z</cp:lastPrinted>
  <dcterms:modified xsi:type="dcterms:W3CDTF">2023-04-07T01:47:11Z</dcterms:modified>
  <cp:revision>4</cp:revision>
  <dc:subject/>
  <dc:title>蚌埠医学院硕士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1B5EF344243DA8818EC802FAABE1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