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蚌　埠　医　学　院</w:t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硕士学术学位研究生中期考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681"/>
      </w:tblGrid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学院（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3544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表格要求统一以“小</w:t>
      </w:r>
      <w:r>
        <w:rPr>
          <w:rFonts w:eastAsia="楷体_GB2312;楷体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sz w:val="28"/>
        </w:rPr>
        <w:t>号宋体”字体填写，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表格的格式和页码次序不得擅自改变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签名必须由相应责任人填写，不得打印代替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四、填写一式两份，一份由本人留存，一份留所属系、部或医院备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3240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、教学（临床）实践情况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教学或临床实践完成情况：</w:t>
            </w:r>
          </w:p>
          <w:p>
            <w:pPr>
              <w:pStyle w:val="Normal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生签名：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50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</w:tbl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63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科研工作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科研工作表现、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工作进展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阶段性成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存在的主要问题及解决措施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下一步工作计划与研究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专家考核小组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10"/>
        <w:gridCol w:w="525"/>
        <w:gridCol w:w="4185"/>
      </w:tblGrid>
      <w:tr>
        <w:trPr>
          <w:trHeight w:val="45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计划执行情况，有无偏差（若有，研究生需说明原因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一步研究工作计划和研究内容（若偏离开题报告，需论证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取得的阶段性成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论文撰写与发表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"/>
      </w:tblGrid>
      <w:tr>
        <w:trPr>
          <w:trHeight w:val="295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3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6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6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3019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蚌埠医学院硕士研究生科研能力中期考核评分表（学术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00"/>
        <w:gridCol w:w="4860"/>
        <w:gridCol w:w="989"/>
      </w:tblGrid>
      <w:tr>
        <w:trPr>
          <w:trHeight w:val="6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>
          <w:trHeight w:val="6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eastAsia="黑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10</w:t>
            </w:r>
            <w:r>
              <w:rPr>
                <w:rFonts w:eastAsia="黑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阶段性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已取得初步结果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有无较强的理论和应用价值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研究工作计划和研究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综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综述撰写质量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考文献数量和质量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述与课题相关性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术论文撰写与发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无论文发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撰写或发表的论文是论著还是综述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撰写或发表的论文与课题相关性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专家签名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>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蚌埠医学院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3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>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杜杰</cp:lastModifiedBy>
  <cp:lastPrinted>2019-06-05T10:06:00Z</cp:lastPrinted>
  <dcterms:modified xsi:type="dcterms:W3CDTF">2023-07-26T02:02:37Z</dcterms:modified>
  <cp:revision>7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EFCB26F944757A0C96452FB264AA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