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pacing w:val="20"/>
          <w:sz w:val="52"/>
          <w:szCs w:val="52"/>
          <w:lang w:val="en-US" w:eastAsia="zh-CN"/>
        </w:rPr>
        <w:t>蚌埠医科大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药学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81"/>
      </w:tblGrid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分别由所属系部和研究生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专业实践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专业实践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专业实践包括专业实践科室轮转、实习的具体内容、掌握的具体技术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技能掌握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04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rFonts w:cs="宋体"/>
          <w:b/>
          <w:color w:val="333333"/>
          <w:kern w:val="0"/>
          <w:sz w:val="28"/>
          <w:szCs w:val="28"/>
        </w:rPr>
        <w:t>药学硕士研究生中期考核评分表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实践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、专业实践导师评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能掌握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现场处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技能掌握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b/>
          <w:bCs/>
          <w:sz w:val="28"/>
          <w:szCs w:val="28"/>
        </w:rPr>
        <w:t>药学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坑问琶婪塘</cp:lastModifiedBy>
  <cp:lastPrinted>2012-11-09T09:08:00Z</cp:lastPrinted>
  <dcterms:modified xsi:type="dcterms:W3CDTF">2024-04-02T01:51:45Z</dcterms:modified>
  <cp:revision>7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3603046084E698A1CEC75BEAFE2C0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