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中国科大附一院（安徽省立医院）研究生课题进展自评表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中期考核使用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2195"/>
        <w:gridCol w:w="975"/>
        <w:gridCol w:w="1755"/>
        <w:gridCol w:w="1095"/>
        <w:gridCol w:w="2177"/>
      </w:tblGrid>
      <w:tr>
        <w:trPr>
          <w:trHeight w:val="59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位类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学术型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业型</w:t>
            </w:r>
          </w:p>
        </w:tc>
      </w:tr>
      <w:tr>
        <w:trPr>
          <w:trHeight w:val="548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导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课题进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大论文）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尚未开展，数据未收集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缓慢，数据量严重不足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一般，还需要进一步收集数据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顺利，可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月前完成学位论文撰写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小论文进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论著）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据缺乏，小论文尚未撰写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据齐全，小论文正在撰写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投稿，正在外审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接收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录用期刊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拟见刊日期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见刊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期刊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见刊日期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师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位论文进度：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进展缓慢，需重点关注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展顺利，可按期毕业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小论文进度：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进展缓慢，需重点关注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展顺利，可按期申请学位</w:t>
            </w:r>
          </w:p>
          <w:p>
            <w:pPr>
              <w:pStyle w:val="Normal"/>
              <w:snapToGrid w:val="false"/>
              <w:spacing w:lineRule="auto" w:line="360"/>
              <w:ind w:left="1897" w:hanging="1687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小论文具体要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：蚌医要求统计源期刊；皖医学硕要求统计源。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导师签字：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日期：       年    月    日</w:t>
            </w:r>
          </w:p>
        </w:tc>
      </w:tr>
      <w:tr>
        <w:trPr>
          <w:trHeight w:val="3911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科教研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中期考核结果：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优秀（课题进展顺利，已有小论文发表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良好（课题进展顺利，小论文已投稿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合格（课题进展一般，需有序推进）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不合格（课题进展缓慢，需重点关注）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科（教研室）签章：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日期：       年    月    日</w:t>
            </w:r>
          </w:p>
        </w:tc>
      </w:tr>
    </w:tbl>
    <w:p>
      <w:pPr>
        <w:pStyle w:val="Normal"/>
        <w:spacing w:lineRule="auto" w:line="360"/>
        <w:ind w:right="168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0:00Z</dcterms:created>
  <dc:creator>Lenovo</dc:creator>
  <dc:description/>
  <dc:language>en-US</dc:language>
  <cp:lastModifiedBy>杜杰</cp:lastModifiedBy>
  <cp:lastPrinted>2020-10-27T09:56:00Z</cp:lastPrinted>
  <dcterms:modified xsi:type="dcterms:W3CDTF">2025-07-22T08:23:4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7F8B2A344910B86258F07673095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EzZWM3ZjE1NTdmOTdlODVlZWViMTA4NTQzYWEzMjMiLCJ1c2VySWQiOiIyNTczNDc5NDMifQ==</vt:lpwstr>
  </property>
  <property fmtid="{D5CDD505-2E9C-101B-9397-08002B2CF9AE}" pid="5" name="commondata">
    <vt:lpwstr>commondata</vt:lpwstr>
  </property>
</Properties>
</file>