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学位论文开题报告评分表</w:t>
      </w:r>
    </w:p>
    <w:tbl>
      <w:tblPr>
        <w:tblW w:w="972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50"/>
        <w:gridCol w:w="4350"/>
        <w:gridCol w:w="1245"/>
        <w:gridCol w:w="1425"/>
      </w:tblGrid>
      <w:tr>
        <w:trPr>
          <w:trHeight w:val="61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val="en-US"/>
              </w:rPr>
            </w:pPr>
            <w:r>
              <w:rPr>
                <w:rFonts w:eastAsia="华文中宋"/>
                <w:sz w:val="24"/>
                <w:lang w:val="en-US" w:eastAsia="zh-CN"/>
              </w:rPr>
              <w:t>学校：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   </w:t>
            </w:r>
            <w:r>
              <w:rPr>
                <w:rFonts w:eastAsia="华文中宋"/>
                <w:sz w:val="24"/>
                <w:lang w:val="en-US" w:eastAsia="zh-CN"/>
              </w:rPr>
              <w:t>学号：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</w:t>
            </w:r>
            <w:r>
              <w:rPr>
                <w:rFonts w:eastAsia="华文中宋"/>
                <w:sz w:val="24"/>
                <w:lang w:val="en-US" w:eastAsia="zh-CN"/>
              </w:rPr>
              <w:t>姓名：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 </w:t>
            </w:r>
            <w:r>
              <w:rPr>
                <w:rFonts w:eastAsia="华文中宋"/>
                <w:sz w:val="24"/>
                <w:lang w:val="en-US" w:eastAsia="zh-CN"/>
              </w:rPr>
              <w:t>专业：</w:t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序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审内容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审标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评分等级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得分</w:t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选题的科学价值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处于学科前沿的选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-22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般化的选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1-11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重复别人的工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-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文献综述的质量评价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文献综述充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-1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文献综述一般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-11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文献综述欠完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-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的基础条件评价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已取得初步研究成果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-8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已开展初步研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-4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尚未起步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-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选题的预期目标评价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属于该领域领先或先进水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-8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处于该领域较先进水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-4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水平一般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-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案、方法评价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法和技术路线具体、可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-16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法和技术路线基本可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5-11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方法一般或存在问题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-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完成选题的主要困难及对策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对主要问题的解决对策基本有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-3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找不到问题或无对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-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表达能力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表达清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-3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表达不清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-0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b/>
                <w:b/>
                <w:sz w:val="24"/>
                <w:u w:val="single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          </w:t>
            </w: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rFonts w:eastAsia="华文中宋"/>
                <w:b/>
                <w:sz w:val="24"/>
              </w:rPr>
              <w:t>总分</w:t>
            </w:r>
            <w:r>
              <w:rPr>
                <w:rFonts w:cs="Calibri" w:eastAsia="Calibri"/>
                <w:b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华文中宋"/>
                <w:sz w:val="24"/>
              </w:rPr>
              <w:t>论证小组成员签名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36:00Z</dcterms:created>
  <dc:creator>lenovo</dc:creator>
  <dc:description/>
  <dc:language>en-US</dc:language>
  <cp:lastModifiedBy>杜杰</cp:lastModifiedBy>
  <dcterms:modified xsi:type="dcterms:W3CDTF">2023-09-20T08:0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2D73CC71614CDE8B09085253DA43A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