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6831"/>
        <w:gridCol w:w="1111"/>
      </w:tblGrid>
      <w:tr>
        <w:trPr>
          <w:trHeight w:val="880" w:hRule="atLeast"/>
        </w:trPr>
        <w:tc>
          <w:tcPr>
            <w:tcW w:w="981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中国科大附属第一医院研究生科研记录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检查登记表</w:t>
            </w:r>
          </w:p>
        </w:tc>
      </w:tr>
      <w:tr>
        <w:trPr>
          <w:trHeight w:val="663" w:hRule="atLeast"/>
        </w:trPr>
        <w:tc>
          <w:tcPr>
            <w:tcW w:w="9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姓名：</w:t>
            </w:r>
          </w:p>
        </w:tc>
      </w:tr>
      <w:tr>
        <w:trPr>
          <w:trHeight w:val="567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 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 标 内 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 分</w:t>
            </w:r>
          </w:p>
        </w:tc>
      </w:tr>
      <w:tr>
        <w:trPr>
          <w:trHeight w:val="567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薄的完整性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本单位统一的实验记录本、记录本外观整洁、完好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按照实验名称、目的、材料、过程、结果、分析进行记录 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无擅自拆散撕毁、涂改编号、缺页、漏页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1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书写的规范性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使用铅笔，使用蓝黑或碳素墨水，非必要不涂改，如实有必要，需签名并说明涂改原因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字迹清楚工整，中英文用词规范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/>
                <w:iCs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内容的完整性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日期有记录；如课题不在本单位开展，实验地点需做说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8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名称、设计方案、实验材料记录完整，如：抗体、病毒、质粒、需要注明厂家，货号等关键信息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方法、实验过程、实验结果记录详细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95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结果分析有数据处理并有明确文字小结，应图文并茂，黏贴实验结果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录内容的原始性及时性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记录由研究生本人书写（或自行打印），每次实验结束有签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图片、照片、各类表格等始资料齐全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验记录当天书写，避免写回忆性记录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分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576" w:hRule="exac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抽査整改意见</w:t>
            </w:r>
          </w:p>
        </w:tc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187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人签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0:43:00Z</dcterms:created>
  <dc:creator>Lenovo</dc:creator>
  <dc:description/>
  <dc:language>en-US</dc:language>
  <cp:lastModifiedBy>杜杰</cp:lastModifiedBy>
  <dcterms:modified xsi:type="dcterms:W3CDTF">2025-10-15T08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09204ED3A9499FBADBDF1B04585FD7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zZWM3ZjE1NTdmOTdlODVlZWViMTA4NTQzYWEzMjMiLCJ1c2VySWQiOiIyNTczNDc5NDMifQ==</vt:lpwstr>
  </property>
</Properties>
</file>